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5292751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2923223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344814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4088552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5495579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2375135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2897313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9585882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5382812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150301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36386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1404557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498172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1342590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417976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6048238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228231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519531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406000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119266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3163877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4454036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619558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9287785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86347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1449223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